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SO 02   Objekt hrubého předčištění - stavební část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85"/>
        <w:gridCol w:w="2447"/>
        <w:gridCol w:w="1418"/>
        <w:gridCol w:w="1449"/>
      </w:tblGrid>
      <w:tr>
        <w:trPr>
          <w:trHeight w:val="71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Vypracoval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Žoudlí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Autorizovaný inženýr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Ing. Novotný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AQA-CLEAN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rojekční a geodetická kancelář</w:t>
            </w:r>
          </w:p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U Dvora 11, Jihlava</w:t>
            </w:r>
          </w:p>
        </w:tc>
      </w:tr>
      <w:tr>
        <w:trPr>
          <w:trHeight w:val="709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Investor 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Kraj Vysočina, Žižkova 57, 587 33 Jihlav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Kraj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Vysočina</w:t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>
          <w:trHeight w:val="639" w:hRule="atLeas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b/>
                <w:bCs/>
                <w:sz w:val="36"/>
                <w:szCs w:val="36"/>
                <w:lang w:eastAsia="cs-CZ"/>
              </w:rPr>
              <w:t>Nemocnice Třebíč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b/>
                <w:bCs/>
                <w:sz w:val="36"/>
                <w:szCs w:val="36"/>
                <w:lang w:eastAsia="cs-CZ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b/>
                <w:bCs/>
                <w:sz w:val="32"/>
                <w:szCs w:val="32"/>
                <w:lang w:eastAsia="cs-CZ"/>
              </w:rPr>
              <w:t>rekonstrukce areálové kanaliz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Datum 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04/2022</w:t>
            </w:r>
          </w:p>
        </w:tc>
      </w:tr>
      <w:tr>
        <w:trPr>
          <w:trHeight w:val="705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Číslo zak 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2617</w:t>
            </w:r>
          </w:p>
        </w:tc>
      </w:tr>
      <w:tr>
        <w:trPr>
          <w:trHeight w:val="702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Stupeň 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DPS</w:t>
            </w:r>
          </w:p>
        </w:tc>
      </w:tr>
      <w:tr>
        <w:trPr>
          <w:trHeight w:val="80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Příloha 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eastAsia="cs-CZ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Měřítko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Příloha č. 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D.2.1</w:t>
            </w:r>
          </w:p>
        </w:tc>
      </w:tr>
    </w:tbl>
    <w:p>
      <w:pPr>
        <w:pStyle w:val="Heading8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Vzhledem k tomu, že odpadní vody odtékající z areálu nemocnice obsahují také předměty, které dle kanalizačního řádu nepatří do veřejné městské kanalizace, bude v rámci stavby navržen objekt mechanického předčištění – strojně stírané hrubé česle a to na páteřní stoce areálové kanalizace u paty svahu podél pravého břehu řeky Jihlava.  </w:t>
      </w:r>
    </w:p>
    <w:p>
      <w:pPr>
        <w:pStyle w:val="Normal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Dopravní obslužnost objektu hrubého mechanického předčištění bude zajištěna po stávající lesní cestě podél pravého břehu řeky Jihlavy. Objekt bude napojen na zdroj el. energie přes vnitřní areálový rozvod NN.  </w:t>
      </w:r>
    </w:p>
    <w:p>
      <w:pPr>
        <w:pStyle w:val="Normal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. SO 02 OBJEKT HRUBÉHO PŘEDČIŠTĚNÍ – STAVEBNÍ ČÁS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  <w:t>Jedná se o objekt z větší části zapuštěný do příkrého svahu, vnějších půdorysných rozměrů 4230x3900 mm. Je navržen cca 1,6 m nad stávající cestou kolem řeky Jihlavy. Podlaha je navržena nad úrovní hladiny Q100.</w:t>
      </w:r>
    </w:p>
    <w:p>
      <w:pPr>
        <w:pStyle w:val="Normal"/>
        <w:jc w:val="both"/>
        <w:rPr/>
      </w:pPr>
      <w:r>
        <w:rPr>
          <w:color w:val="000000"/>
        </w:rPr>
        <w:tab/>
        <w:t>Konstrukce žlabu a základů je navržena ze železobetonu C30/37 XA1 s výztuží z KARI sítí 100x100x6 mm. Výztuž bude v rozích převázána pruty R12. Pracovní spáry a vstupní potrubí musí být utěsněny těsnícími prvky odolnými vůči splaškové vodě. Na přítoku bude zvětšená šířka žlabu s čedičovým obkladem, která bude sloužit pro uklidnění proudu vody.</w:t>
      </w:r>
    </w:p>
    <w:p>
      <w:pPr>
        <w:pStyle w:val="Normal"/>
        <w:jc w:val="both"/>
        <w:rPr/>
      </w:pPr>
      <w:r>
        <w:rPr>
          <w:color w:val="000000"/>
        </w:rPr>
        <w:tab/>
        <w:t>Objekt česlí bude vybaven obtokem pro případ ucpání česlí a také dlužovou stěnou pro možnost odstavení česlí. Na obtoku budou umístěny ruční česle výšky 350 mm, v případě ucpání i těchto česlí bude docházet k odtoku nad nimi. Pro vstup budou sloužit uzamykatelné plastové dveře.</w:t>
      </w:r>
    </w:p>
    <w:p>
      <w:pPr>
        <w:pStyle w:val="Normal"/>
        <w:jc w:val="both"/>
        <w:rPr/>
      </w:pPr>
      <w:r>
        <w:rPr>
          <w:color w:val="000000"/>
        </w:rPr>
        <w:tab/>
        <w:t>Nadzákladová část bude provedena ze ztraceného bednění šířky 300 mm s výplní betonem C20/25 s osazenou výztuží R12 vodorovně i svisle. Tato výztuž bude provázána se základy i stropní deskou. Čelní stěna bude provedena z tepelně-izolačních tvárnic v pohledovém provedení. Nad objektem bude proveden násyp zeminou. Vedle objektu budou osazeny gabionové opěrné zdi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V objektu budou osazeny strojně stírané česle šířky 500 mm s </w:t>
      </w:r>
      <w:r>
        <w:rPr/>
        <w:t>šířkou průlin 30 mm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Rozměry žlabu je nutné koordinovat s vybraným typem česlí. </w:t>
      </w:r>
      <w:r>
        <w:rPr>
          <w:color w:val="000000"/>
        </w:rPr>
        <w:t>Ruční česle na obtoku budou s šířkou průlin 40 mm. Shrabky budou shromažďovány v nádobě pod česlemi a budou pravidelně odváženy na skládku komunálního odpa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o přístup k objektu bude sloužit ocelové schodiště, které bude žárově pozinkováno. Schodnice musí být provedeny v protiskluzové úpravě. Schodiště bude opatřeno zábradlím výšky 1,1 m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Odvětrání objektu bude zajištěno jedním větracím otvorem u podlahy, jedním u stropu a jedním odvětracím otvorem nad strop, ukončeným odvětrací hlavicí.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ZEMNÍ PRÁ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(dle možností) při ručním dokopání v nepřístupných </w:t>
      </w:r>
      <w:r>
        <w:rPr/>
        <w:t xml:space="preserve">místech. 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had tříd těžitelnosti zemi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 třída  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třída</w:t>
        <w:tab/>
        <w:t xml:space="preserve">  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. třída</w:t>
        <w:tab/>
        <w:t xml:space="preserve">   1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třída</w:t>
        <w:tab/>
        <w:t xml:space="preserve">   25% s dolamová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. třída   25% s dolamování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1"/>
        <w:ind w:left="0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dvozy na meziskládku :</w:t>
      </w:r>
    </w:p>
    <w:p>
      <w:pPr>
        <w:pStyle w:val="Normal"/>
        <w:ind w:firstLine="708"/>
        <w:jc w:val="both"/>
        <w:rPr/>
      </w:pPr>
      <w:r>
        <w:rPr/>
        <w:t>Odvoz zeminy na meziskládku se neuvažu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Odvoz na skládku :</w:t>
      </w:r>
    </w:p>
    <w:p>
      <w:pPr>
        <w:pStyle w:val="Normal"/>
        <w:jc w:val="both"/>
        <w:rPr/>
      </w:pPr>
      <w:r>
        <w:rPr/>
        <w:tab/>
        <w:t>Předpokládá se vyrovnaná bilance zemních prací. Vytěžená zemina bude použita k obsypu a násypu kolem objekt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 Jihlavě , duben 20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right="0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rFonts w:ascii="Wingdings" w:hAnsi="Wingdings" w:cs="Wingdings"/>
      <w:sz w:val="24"/>
      <w:lang w:val="en-US" w:eastAsia="en-US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b/>
      <w:bCs/>
      <w:sz w:val="44"/>
      <w:szCs w:val="24"/>
    </w:rPr>
  </w:style>
  <w:style w:type="character" w:styleId="Zkladntext2Char1">
    <w:name w:val="Základní text 2 Char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jc w:val="both"/>
    </w:pPr>
    <w:rPr>
      <w:color w:val="00000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b/>
      <w:bCs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color w:val="00000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</w:rPr>
  </w:style>
  <w:style w:type="paragraph" w:styleId="AqpTabulka">
    <w:name w:val="AqpTabulka"/>
    <w:basedOn w:val="Normal"/>
    <w:qFormat/>
    <w:pPr>
      <w:keepLines/>
      <w:numPr>
        <w:ilvl w:val="0"/>
        <w:numId w:val="4"/>
      </w:numPr>
      <w:spacing w:before="20" w:after="20"/>
      <w:ind w:left="0" w:right="0" w:hanging="0"/>
    </w:pPr>
    <w:rPr>
      <w:rFonts w:ascii="Arial Narrow" w:hAnsi="Arial Narrow" w:cs="Arial Narrow"/>
      <w:sz w:val="20"/>
    </w:rPr>
  </w:style>
  <w:style w:type="paragraph" w:styleId="AqpOdrka1">
    <w:name w:val="AqpOdrážka1"/>
    <w:basedOn w:val="Normal"/>
    <w:qFormat/>
    <w:pPr>
      <w:numPr>
        <w:ilvl w:val="0"/>
        <w:numId w:val="3"/>
      </w:numPr>
      <w:spacing w:before="60" w:after="0"/>
    </w:pPr>
    <w:rPr>
      <w:rFonts w:ascii="Arial Narrow" w:hAnsi="Arial Narrow" w:cs="Arial Narro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ahrmce">
    <w:name w:val="Obsah rámce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cp:keywords/>
  <dc:language>en-US</dc:language>
  <cp:lastModifiedBy>Josef Novotný</cp:lastModifiedBy>
  <cp:lastPrinted>2013-01-22T16:50:00Z</cp:lastPrinted>
  <dcterms:modified xsi:type="dcterms:W3CDTF">2022-05-03T10:30:00Z</dcterms:modified>
  <cp:revision>14</cp:revision>
  <dc:subject/>
  <dc:title/>
</cp:coreProperties>
</file>